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u7VGA+BMSUwV/RWPxlCiyaWd7T7GDrsxYmdE4noJ/66C8F53nk84YElCNN+IbwLEFwDTjq
ZZirhLQjHalJgi585cfiq4bVSGAgt+zY245GTtMUgOxbkT/fQAktPePIqmn3uNAkSJ3aPBZK
VzGiHiQU48kWz4JI7XVV+9BlY5PhgfWDuKcEHXJwx8qJXos+NjAZfPICe4UwPX0rrnTOrgnY
jEqvPkBpvHvj4yuxFb</vt:lpwstr>
  </property>
  <property fmtid="{D5CDD505-2E9C-101B-9397-08002B2CF9AE}" pid="3" name="_2015_ms_pID_7253431">
    <vt:lpwstr>GD2jHsa8POAMuSM1tW5ckt/0d9wCeWluEzgJd3aK1Ox62gp/d3Av3t
TmJiQcMhhaO+AS5NgKFKBxSX8i0ovpQzhOaZA7Zr4+7/RnNKW9JHZCdboFhXlv6bJS+On2xg
Y+9eO1hFrLxCcsVFADpVADQ1USTs3REI0OxA1BxUt1q8g2oHEVshJxzCeZ+AmFgoVN2CiY5l
uTo4vZmWWx2caaoFtk6ZpNRxOTr+TVo70jgW</vt:lpwstr>
  </property>
  <property fmtid="{D5CDD505-2E9C-101B-9397-08002B2CF9AE}" pid="4" name="_2015_ms_pID_7253431_00">
    <vt:lpwstr>_2015_ms_pID_7253431</vt:lpwstr>
  </property>
  <property fmtid="{D5CDD505-2E9C-101B-9397-08002B2CF9AE}" pid="5" name="_2015_ms_pID_7253432">
    <vt:lpwstr>ZWfyEHG1aZOs3DqQ34jDlhQEdCqkjkgFlwXu
MxX3lDWA+3UrYgk5aP6nU/tMkj5e+EOVJ9lqR9WrZuQcPhJpM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